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Problem Solving &amp; Reasoning Rubric—McGrath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used by elementary students to self-assess their problem solving and reasoning skill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Analysis, strategies, uncertainty, open-ended, problems, reflection, processes, communication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assess your problem solving skills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 </w:t>
      </w:r>
    </w:p>
    <w:tbl>
      <w:tblPr>
        <w:tblW w:w="17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3375"/>
        <w:gridCol w:w="3375"/>
        <w:gridCol w:w="3375"/>
        <w:gridCol w:w="3375"/>
      </w:tblGrid>
      <w:tr>
        <w:trPr>
          <w:tblHeader w:val="true"/>
        </w:trPr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ticipating Problems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think ahead about problems I might have. I think of ways to avoid problem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usually think ahead about problems I might have. I try to think of ways to avoid problem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ith help, I can tell what problems I might have. I sometimes try to think of ways to avoid problem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have a hard time knowing what problems I might have. I do not think of ways to avoid problem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alyzing Problems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take a lot of time to think about a problem before I try to solve it. I use problem solving tools when I solve problems, even outside of school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think about a problem before I start solving it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someone reminds me, I think about a problem before I solve it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usually just start solving a problem without thinking about it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ing Strategies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know several strategies for solving problems, such as making models and diagrams. I can choose a good strategy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use some of the strategies I learned to solve problem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someone reminds me, I use a strategy I learned to solve problems. I usually try to solve problems using trial and error. I usually need help thinking of a strategy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o not use the strategies I learned to solve problem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nding Information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en I have a problem, I can separate the important information from the unimportant information. I know when I need more information to solve a problem, and I have several strategies to find what I need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an tell the difference between important and unimportant information when I solve a problem. I get more information when I need it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sometimes get confused about what information is important when I solve a problem. If someone helps me, I get more information when I need it. 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often focus on unimportant information when I solve a problem. I rarely know when I need to get more information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aling with Uncertainty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like working on problems without simple answer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an work on problems without simple answer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ith help, I can work on problems without simple answers, but I sometimes get frustrated and do not want to continue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often get frustrated and refuse to work on problems without simple answer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flecting on Processes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 reflect on how I worked on a problem, and I learn from my failures and my successes. I use what I learn in future problems. </w:t>
              <w:br/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reflect on how I worked on a problem. I usually use what I learn in future problem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ith guidance, I reflect on my problem solving processes. I sometimes make the same mistakes twice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rarely reflect on my problem solving processes. I often make the same kinds of mistakes over and over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municating Solutions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thoroughly describe my solution to a problem and thoroughly explain how I solved a problem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describe my solution to a problem and can explain how I solved it. 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try to describe my solution to a problem and partly explain how I solved it. 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cannot describe my solution to the problem, and I cannot explain what I did when I tried to solve i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28:00Z</dcterms:created>
  <dc:creator>Student</dc:creator>
  <dc:description/>
  <cp:keywords/>
  <dc:language>en-US</dc:language>
  <cp:lastModifiedBy>Student</cp:lastModifiedBy>
  <dcterms:modified xsi:type="dcterms:W3CDTF">2010-06-10T18:28:00Z</dcterms:modified>
  <cp:revision>2</cp:revision>
  <dc:subject/>
  <dc:title> </dc:title>
</cp:coreProperties>
</file>